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8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ш. Окружное, д.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железнодорожного пути, назначение – ж/д путь; протяжённость 299 м; кадастровый номер 29:22:040213:98; с земельным участком, категория земель: земли населенных пунктов, разрешенное использование: для размещения железнодорожных путей, для размещения иных объектов промышленности, энергетики, транспорта, связи, радиовещания, телевидения, информатики, обеспечения космической деятельности, обороны, безопасности и иного специального назначения,  общая площадь 1 762 кв. м; кадастровый номер 29:22:040213:78, адрес объекта: Архангельская область,       г. Архангельск, ш. Окружное, д.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начальную цену продажи объекта – 1 060 000,00 руб., в том числе НДС – 88 333,33 руб.;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том числе железнодорожный путь – 530 000,00 руб., в том числе НДС – 88 333,33 руб., </w:t>
      </w:r>
    </w:p>
    <w:p>
      <w:pPr>
        <w:pStyle w:val="TextBodyIndent"/>
        <w:rPr>
          <w:szCs w:val="28"/>
        </w:rPr>
      </w:pPr>
      <w:r>
        <w:rPr>
          <w:szCs w:val="28"/>
        </w:rPr>
        <w:t>земельный участок – 530 000,00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4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49:00Z</dcterms:modified>
  <cp:revision>3</cp:revision>
  <dc:subject/>
  <dc:title>ГЛАВА МУНИЦИПАЛЬНОГО ОБРАЗОВАНИЯ</dc:title>
</cp:coreProperties>
</file>